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>IV</w:t>
      </w:r>
      <w:r>
        <w:rPr/>
        <w:t>. Календарь официальных соревнований,</w:t>
      </w:r>
    </w:p>
    <w:p>
      <w:pPr>
        <w:pStyle w:val="Style15"/>
        <w:rPr/>
      </w:pPr>
      <w:r>
        <w:rPr/>
        <w:t xml:space="preserve"> </w:t>
      </w:r>
      <w:r>
        <w:rPr/>
        <w:t>организуемых Москомспортом и ФЛГМ</w:t>
      </w:r>
    </w:p>
    <w:p>
      <w:pPr>
        <w:pStyle w:val="Style15"/>
        <w:rPr>
          <w:lang w:val="en-US"/>
        </w:rPr>
      </w:pPr>
      <w:r>
        <w:rPr>
          <w:lang w:val="en-US"/>
        </w:rPr>
        <w:t>01.01 – 31.12.2006 г.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2268"/>
        <w:gridCol w:w="1417"/>
        <w:gridCol w:w="1701"/>
        <w:gridCol w:w="1226"/>
      </w:tblGrid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соревнований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растная групп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роки проведе</w:t>
            </w: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дения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л-во участни</w:t>
            </w:r>
            <w:r>
              <w:rPr>
                <w:rFonts w:cs="Arial" w:ascii="Arial" w:hAnsi="Arial"/>
                <w:sz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</w:rPr>
              <w:t>ков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е соревнов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ризы ЗМ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П. Смирно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женщины, юниоры, юниорки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ие зимнего спортивного сезона среди ДЮСШ и СДЮШОР на призы МГФСО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 девушки младшего возраст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Б «Сходн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тур Чемпионата и Первенства Москвы среди АО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, юниорки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 янва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МГФСО на призы СДЮШОР № 81 «Бабушкино»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его и среднего возраст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 янва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Б «Сходн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 Москв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ЗМС ССС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М. Васильева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его и среднего возраста 88-89 гг., 90-91 гг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9 янва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Спартакиада среди АО Москвы «Спорт для всех»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нва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К «Авангард», ЦСК МЧС РФ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е соревнования «Московский классический марафон» на приз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Кузина и  Л. Барановой (Чемпионат Москвы)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жчины не моложе 18 ле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не моложе 16 лет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Москв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К «Авангард», ЦСК МЧС РФ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сковская лыжня-2006»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жчины не моложе 18 ле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не моложе 15 л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и девушки 90-92 г.р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МГФСО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 девушки младшего, среднего, старшего возраст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9 феврал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Б «Сходн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овские студенческие игры «МСИ-2006» 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жчины не моложе 16 ле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не моложе 16 лет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 феврал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Москв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его возраста 92-93 гг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5 февра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нка памяти сотрудников спецподразделения «Альфа» 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женщины, дети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о «Битца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тур Чемпионата и Первенства Москвы среди АО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, юниорки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5 мар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ие сезона МГФСО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 девушки младшего, среднего, старшего возраст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а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. обл.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Б «Сходн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ка МВТУ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женщины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рта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/о «Битца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и Первенство Москвы по кроссу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 девушки старшего и среднего возраст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 ОУСЦ «Планерна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и открытое Первенство Моск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адшус-спринт»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ые лыжники не старше 17 лет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 декаб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СК «Кант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Чемпионат и Первенство г. Москвы (спринт-эстафета)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 женщины, юниоры, юниорки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СК «Кант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чел.</w:t>
            </w:r>
          </w:p>
        </w:tc>
      </w:tr>
      <w:tr>
        <w:trPr/>
        <w:tc>
          <w:tcPr>
            <w:tcW w:w="72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310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ие зимнего спортивного сезона среди ДЮСШ и СДЮШОР на призы МГФСО</w:t>
            </w:r>
          </w:p>
        </w:tc>
        <w:tc>
          <w:tcPr>
            <w:tcW w:w="226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 девушки старшего и среднего возраста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я</w:t>
            </w:r>
          </w:p>
        </w:tc>
        <w:tc>
          <w:tcPr>
            <w:tcW w:w="170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С/Б «Сходня»</w:t>
            </w:r>
          </w:p>
        </w:tc>
        <w:tc>
          <w:tcPr>
            <w:tcW w:w="12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чел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Календарь спортивно-массовых соревнований,</w:t>
      </w:r>
    </w:p>
    <w:p>
      <w:pPr>
        <w:pStyle w:val="Style15"/>
        <w:rPr/>
      </w:pPr>
      <w:r>
        <w:rPr/>
        <w:t xml:space="preserve"> </w:t>
      </w:r>
      <w:r>
        <w:rPr/>
        <w:t>организуемых при участии ФЛГМ</w:t>
      </w:r>
    </w:p>
    <w:p>
      <w:pPr>
        <w:pStyle w:val="Style15"/>
        <w:rPr>
          <w:lang w:val="en-US"/>
        </w:rPr>
      </w:pPr>
      <w:r>
        <w:rPr>
          <w:lang w:val="en-US"/>
        </w:rPr>
        <w:t>01.01 – 31.12.2006 г.</w:t>
      </w:r>
    </w:p>
    <w:tbl>
      <w:tblPr>
        <w:tblW w:w="104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984"/>
        <w:gridCol w:w="1276"/>
        <w:gridCol w:w="1984"/>
        <w:gridCol w:w="1418"/>
      </w:tblGrid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оревнований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ная группа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-ни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участников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СССР. «Романтик-трофи – 2006»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, юниорки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2 январ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 Солнечногорский р-н, д. Лопотово, з/к «Романтик»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ыжня России – 2006»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феврал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Звенигород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ка на призы ЗТ ССС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Н. Бучина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феврал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ходня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ка памяти олимпийского чемпиона, ЗМ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П. Савельева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феврал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Москв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С «Медик»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ок первого автокомбината, посвященный памяти Героя социалистического труд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Л. Краузе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и  женщины не моложе 16 лет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феврал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, СОК «Отрадное»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ходненская лыжня – 2006»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я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, С/Б «Сходня»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диционная гонка «Москвичка – 2006»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марта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к Авангар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К МЧС РФ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СССР. «Экстремальный лыжный спринт – 2006»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, юниорки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 марта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. Обл. Солнечногорский р-н, д. Лопотово, з/к «Романтик»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чел.</w:t>
            </w:r>
          </w:p>
        </w:tc>
      </w:tr>
      <w:tr>
        <w:trPr/>
        <w:tc>
          <w:tcPr>
            <w:tcW w:w="70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311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нка на призы ЗМ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 Завьялова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127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марта</w:t>
            </w:r>
          </w:p>
        </w:tc>
        <w:tc>
          <w:tcPr>
            <w:tcW w:w="198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 «Медик»</w:t>
            </w:r>
          </w:p>
        </w:tc>
        <w:tc>
          <w:tcPr>
            <w:tcW w:w="1418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чел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ФЕДЕРАЦИЯ ЛЫЖНЫХ ГОНОК ГОРОДА МОСКВЫ 200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Телефон – 166-11-45  </w:t>
      </w:r>
      <w:r>
        <w:rPr>
          <w:lang w:val="en-US"/>
        </w:rPr>
        <w:t>Web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lg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lg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g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0:29:00Z</dcterms:created>
  <dc:creator>Баталов </dc:creator>
  <dc:description/>
  <dc:language>en-US</dc:language>
  <cp:lastModifiedBy>111</cp:lastModifiedBy>
  <cp:lastPrinted>2000-11-11T13:16:00Z</cp:lastPrinted>
  <dcterms:modified xsi:type="dcterms:W3CDTF">2005-11-15T19:27:00Z</dcterms:modified>
  <cp:revision>4</cp:revision>
  <dc:subject/>
  <dc:title>“УТВЕРЖДАЮ”</dc:title>
</cp:coreProperties>
</file>